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H 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GEOME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Eras Bold ITC" w:hAnsi="Eras Bold ITC" w:cs="Eras Bold ITC"/>
          <w:sz w:val="24"/>
        </w:rPr>
      </w:pPr>
      <w:r>
        <w:rPr>
          <w:rFonts w:cs="Eras Bold ITC" w:ascii="Eras Bold ITC" w:hAnsi="Eras Bold ITC"/>
          <w:sz w:val="24"/>
        </w:rPr>
        <w:t>For each of the following (1) Give a definition and  (2) draw a diagra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</w:t>
        <w:tab/>
        <w:t>Line Seg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>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)</w:t>
        <w:tab/>
        <w:t>Bisector of a Seg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</w:t>
        <w:tab/>
        <w:t>Angle Bise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)</w:t>
        <w:tab/>
        <w:t>Perpendicular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g)</w:t>
        <w:tab/>
        <w:t>Perpendicular Bise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h)</w:t>
        <w:tab/>
        <w:t>Parallel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Skew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)</w:t>
        <w:tab/>
        <w:t>Transvers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)</w:t>
        <w:tab/>
        <w:t>Interior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o)</w:t>
        <w:tab/>
        <w:t>Alternate Interior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p) </w:t>
        <w:tab/>
        <w:t>Same Side Interior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q)</w:t>
        <w:tab/>
        <w:t>Corresponding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r) </w:t>
        <w:tab/>
        <w:t>Vertically Opposite Ang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)        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110"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inear</w:t>
      </w:r>
    </w:p>
    <w:p>
      <w:pPr>
        <w:pStyle w:val="Normal"/>
        <w:tabs>
          <w:tab w:val="clear" w:pos="720"/>
          <w:tab w:val="left" w:pos="810" w:leader="none"/>
        </w:tabs>
        <w:ind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110"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nt</w:t>
      </w:r>
    </w:p>
    <w:p>
      <w:pPr>
        <w:pStyle w:val="Normal"/>
        <w:tabs>
          <w:tab w:val="clear" w:pos="720"/>
          <w:tab w:val="left" w:pos="810" w:leader="none"/>
        </w:tabs>
        <w:ind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110"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sect</w:t>
      </w:r>
    </w:p>
    <w:p>
      <w:pPr>
        <w:pStyle w:val="Normal"/>
        <w:tabs>
          <w:tab w:val="clear" w:pos="720"/>
          <w:tab w:val="left" w:pos="810" w:leader="none"/>
        </w:tabs>
        <w:ind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110"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110" w:hanging="11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lanar</w:t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lowerLetter"/>
      <w:lvlText w:val="(%1)"/>
      <w:lvlJc w:val="left"/>
      <w:pPr>
        <w:tabs>
          <w:tab w:val="num" w:pos="720"/>
        </w:tabs>
        <w:ind w:left="111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tura MT Script Capitals" w:hAnsi="Matura MT Script Capitals" w:cs="Matura MT Script Capital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6:11:00Z</dcterms:created>
  <dc:creator>SYSOP</dc:creator>
  <dc:description/>
  <dc:language>en-US</dc:language>
  <cp:lastModifiedBy>Regina Catholic School Board</cp:lastModifiedBy>
  <dcterms:modified xsi:type="dcterms:W3CDTF">2004-05-06T16:11:00Z</dcterms:modified>
  <cp:revision>2</cp:revision>
  <dc:subject/>
  <dc:title>Lesson Plan</dc:title>
</cp:coreProperties>
</file>